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mall Group Question 1</w:t>
      </w:r>
    </w:p>
    <w:p>
      <w:pPr>
        <w:pStyle w:val="Normal"/>
        <w:rPr/>
      </w:pPr>
      <w:r>
        <w:rPr/>
        <w:t>As a result of her “awakening,” Edna rebels against traditional female roles.  Find several examples of her rebellion throughout the novel; in other words, what are the things she does that reveal her new state of min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mall Group Question 2</w:t>
      </w:r>
    </w:p>
    <w:p>
      <w:pPr>
        <w:pStyle w:val="Normal"/>
        <w:rPr/>
      </w:pPr>
      <w:r>
        <w:rPr/>
        <w:t>Autonomy is another word for self-sufficiency or independence.  Find several examples throughout the novel of things that Edna does that reveal that she is growing in her autonomy.  How do these actions contribute to the idea of awakening?</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mall Group Question 3</w:t>
      </w:r>
    </w:p>
    <w:p>
      <w:pPr>
        <w:pStyle w:val="Normal"/>
        <w:rPr/>
      </w:pPr>
      <w:r>
        <w:rPr/>
        <w:t>Edna is much more reserved than her Creole friends at Grand Isle.  During and after her summer there, she has friendships that are more intimate than ones she has had before.  Describe her friendship with Robert Lebrun, finding several examples of intimacy.  How does this relationship contribute to Edna’s awakening?</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mall Group Question 4</w:t>
      </w:r>
    </w:p>
    <w:p>
      <w:pPr>
        <w:pStyle w:val="Normal"/>
        <w:rPr/>
      </w:pPr>
      <w:r>
        <w:rPr/>
        <w:t>Edna is much more reserved than her Creole friends at Grand Isle.  During and after her summer there, she has friendships that are more intimate than ones she has had before.  Describe her friendship with Alcée Arobin, finding several examples of intimacy.  How does this relationship contribute to Edna’s awakening?</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mall Group Question 5</w:t>
      </w:r>
    </w:p>
    <w:p>
      <w:pPr>
        <w:pStyle w:val="Normal"/>
        <w:rPr/>
      </w:pPr>
      <w:r>
        <w:rPr/>
        <w:t>Edna is much more reserved than her Creole friends at Grand Isle.  During and after her summer there, she has friendships that are more intimate than ones she has had before.  Describe her friendship with Mademoiselle Reisz, finding several examples of intimacy.  How does this relationship contribute to Edna’s awakening?</w:t>
      </w:r>
    </w:p>
    <w:p>
      <w:pPr>
        <w:pStyle w:val="Normal"/>
        <w:rPr/>
      </w:pPr>
      <w:r>
        <w:rPr/>
      </w:r>
    </w:p>
    <w:p>
      <w:pPr>
        <w:pStyle w:val="Normal"/>
        <w:rPr/>
      </w:pPr>
      <w:r>
        <w:rPr/>
      </w:r>
    </w:p>
    <w:p>
      <w:pPr>
        <w:pStyle w:val="Normal"/>
        <w:rPr>
          <w:b/>
          <w:b/>
        </w:rPr>
      </w:pPr>
      <w:r>
        <w:rPr>
          <w:b/>
        </w:rPr>
      </w:r>
    </w:p>
    <w:p>
      <w:pPr>
        <w:pStyle w:val="Normal"/>
        <w:rPr>
          <w:b/>
          <w:b/>
        </w:rPr>
      </w:pPr>
      <w:r>
        <w:rPr>
          <w:b/>
        </w:rPr>
        <w:t>Small Group Question 6</w:t>
      </w:r>
    </w:p>
    <w:p>
      <w:pPr>
        <w:pStyle w:val="Normal"/>
        <w:rPr/>
      </w:pPr>
      <w:r>
        <w:rPr>
          <w:i/>
        </w:rPr>
        <w:t xml:space="preserve">The Awakening </w:t>
      </w:r>
      <w:r>
        <w:rPr/>
        <w:t>has a fairly exotic setting, at least for part of the novel.  Describe the setting in detail, particularly Grand Isle, showing how the setting is exotic.  How does this setting contribute to Edna’s awake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49:00Z</dcterms:created>
  <dc:creator>Amanda Shaheen</dc:creator>
  <dc:description/>
  <dc:language>en-US</dc:language>
  <cp:lastModifiedBy>Amanda Shaheen</cp:lastModifiedBy>
  <dcterms:modified xsi:type="dcterms:W3CDTF">2007-02-09T22:44:00Z</dcterms:modified>
  <cp:revision>2</cp:revision>
  <dc:subject/>
  <dc:title>Small Group Question 1</dc:title>
</cp:coreProperties>
</file>